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4. Tennyson &lt;me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mphion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atima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Lady.of.Shalott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ir.Galahad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.Eagl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Ulysses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a.farewell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arabian.nights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charge.light.brigad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ome.into.garden.maud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lady.clar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lancelot.and.guinever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lord.of.burleigh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mariana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progress.of.sprin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the.talking.oak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the.voyag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 Lord Tenny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ather left a park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is wild and bar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rden too with scarce a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aster than a war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ay the neighbours when they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bad but good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it is the germ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grows within the wood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ad I lived when song wa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ays of old Amp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'en my fiddle to the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 cared for seed or sc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d I lived when song was g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egs of trees were li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'en my fiddle to the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ddled in the ti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is said he had a tuneful ton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happy int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he sat down and 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left a small pla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in a lonely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set up his forlorn p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uty oak began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lounder into horn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ain stirr'd its bushy c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, as tradition te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ashes pirouett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quetting with young bee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ony-vine and ivy-w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 forward to his rhy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valley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 little copses clim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den broke her ranks and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odbine wreaths that bind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the middle, buzz! sh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ll her bees behind 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lars, in long order 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ypress promen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ck-head willows two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ivers gallop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 wet-shod alder from the w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 yews, a dismal coteri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uck'd his one foot from the gr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ussetting with a sloe-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lms came breaking from the v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ne stream'd out to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sweating rosin, plump'd the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any a cloudy h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asn't it a sight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, ere his song was 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me great landslip, tree by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ntry-side desc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pherds from the mountain-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'd down, half-pleased, half-frighten'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sh'd about the drunken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ndom sunshine lighten'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nature first was fresh to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anton without mea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thful and so flexile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oved her at your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ng out, my fiddle! shake the twi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ke her dance attend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, flute, and stir the stiff-set spri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cirrhous roots and tend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is vain ! in such a brassy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ould not move a this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parrows in the h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rce answer to my whis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'Or at the most, when three-parts-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trumming and with scra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ackass heehaws from the 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sive oxen ga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is that I hear ?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sleepy counsel pl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ord !--'tis in my neighbour's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rn Muse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d Botanic Treat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orks on Gardening thro'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of transplanting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ok as if they grew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ther'd Misses! how they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'er books of travell'd se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 you slips of all that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England to Van Die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d in arbours clipt and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eys, faded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quares of tropic summer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arm'd in cryst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, tho' fed with careful di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either green nor sappy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onscious of the garden-squi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indlings look un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me the meanest 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blows upon its mou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lest herb that runs to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 its native fou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must work thro' months of t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ars of culti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my proper patch of s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row my own pla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ake the showers as they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not vex my bos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f at the en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garden bloss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) Next Page   (p) Previous Page      (u) Menu                  (100%)?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Next PageU Go Up A MenuQ QuitPage: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Receiving Information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 Lord Tenny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OVE, Love, Love! O withering m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n, that from thy noonday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dderest when I strain my s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bbing thro' all thy heat and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, falling from my constant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, parch'd and wither'd, deaf and bl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hirl like leaves in roaring 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 I wasted hatefu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ity's eastern to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rsted for the brooks, the sho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oll'd among the tender flo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rush'd them on my breast, my mou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look'd athwart the burning dr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at long desert to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, when some one spoke hi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swift blood that went and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ousand little shafts of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hiver'd in my narrow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ove, O fire! once he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ne long kiss my whole soul th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lips, as sunlight drinketh d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mounts the hill,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meth quickly: fro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gales, as from deep gardens,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m, striking on my b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y dry brain my spirit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-deepening from swoon to sw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nts like a daled morning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 sounds like a silver w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beyond the noon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ur'd upon the hills, and n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es stoop down in their desi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, isled in sudden seas of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heart, pierced thro' with fierce de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sts into blossom in his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hole soul waiting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aked in a sultry 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ops blinded with his shining ey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ossess him or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grow round him in 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w, live, die looking on his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, dying clasp'd in his em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DY OF SHAL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 Lord Tenny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 side the river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elds of barley and of r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othe the wold and meet the sk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ugh the field the road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ny-tower'd Came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 and down the people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ing where the lilies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an island there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sland of Shal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ows whiten, aspens qu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reezes dusk and s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ave that runs fo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sland in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ing down to Came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grey walls, and four grey t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 a space of fl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lent isle imb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dy of Shal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pers, reaping e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ong the beared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 song that echoes che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iver winding clear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o tower'd Came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the moon the reaper we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ing sheaves in uplands a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, whispers, " 'Tis the f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dy of Shalot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e weaves by night a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ic web with colours g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s heard a whisper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se is on her if she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ok down to Came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knows not what the curse may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she weaveth stead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ttle other care heat s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dy of Shal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ving through a mirro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gs before her all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 of the wor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e sees the highway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ing down to Came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imes through the mirr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s come riding two and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th no loyal Knight and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dy of Shal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 her web she still de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ave the mirror's magic s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ften through the silent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eral, with plumes and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sic, went to Came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the Moon was over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wo young lovers lately 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half sick of shadows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dy of Shal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w-shot from her bower-e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ode between the barley she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came dazzling thro' the le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amed upon the brazen gr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ld Sir Lance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-cross knight for ever kneel'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ady in his sh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rkled on the yellow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 remote Shal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broad clear brow in sunlight glow'd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urnish'd hooves his war-horse tr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derneath his helmet flow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al-black curls as on he r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he rode down to Came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nk and from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lashed into the crystal mi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rra lirra," by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g Sir Lance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left the web, she left the l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ade three paces through the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w the helmet and the p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look'd down to Came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lew the web and floated w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rror crack'd from side to 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curse is come upon me," c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dy of Shal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ormy east-wind str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 yellow woods were w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ad stream in his banks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the low sky 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ower'd Came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she came and found a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a willow left a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und about the prow she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dy of Shal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the river's dim expa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me bold seer in a t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all his own mischa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lassy cou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she look to Came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closing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loosed the chain, and down she 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ad stream bore her far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dy of Shal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d a carol, mournful, ho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ted loudly, chanted 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her blood was frozen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 eyes were darkened who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'd to tower'd Came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e she reach'd upon the 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ouse by the water-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ing in her song she d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dy of Shal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ower and balco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arden-wall and gall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eaming shape she floated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pale between the houses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t into Came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upon the wharfs they c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and Burgher, Lord and D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und the prow they read h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dy of Shal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s this? And what is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lighted palac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 the sound of royal ch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crossed themselves for f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Knights at Came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ancelot mused a litt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, "She has a lovely 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in his mercy lend her g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dy of Shalot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 GALA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 Lord Tenny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good blade carves the casques of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tough lance thrusteth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trength is as the strength of 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my heart is p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ttering trumpet shrilleth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rd brands shiver on the st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ter'd spear-shafts crack and 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rse and rider r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el, they roll in clanging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n the tide of combat st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 and flowers fall in sh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ightly rain from ladies'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weet are looks that ladies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hom their favours fa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I battle till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from shame and thr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my heart is dra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knees are bow'd in crypt and shr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felt the kiss of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 maiden's hand in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ounteous aspects on me b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mightier transports move and thr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eep I fair thro' faith and 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rgin heart in work and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wn the stormy crescent g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ght before me swi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ark stems the forest g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ear a noise of hy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some secret shrine I 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ear a voice but none are t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lls are void, the doors are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pers burning f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gleams the snowy altar-cl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lver vessels sparkle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rill bell rings, the censer sw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lemn chaunts resound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n lonely mountain-m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ind a magic b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ap on board: no helmsman ste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loat till all is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tle sound, an awful ligh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arngels bear the holy Gr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lded feet, in stoles of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leeping wings they s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, blessed vision! blood of G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spirit beats her morta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wn dark tides the glory sl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ar-like mingles with the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 my goodly charger 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' dreaming towns I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ck crows ere the Christmas m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eets are dumb with s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est crackles on the l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, ringing, springs from brand and 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'er the dark a glory sp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ilds the driving h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ave the plain, I climb the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branchy thicket shelter y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lessed forms in whistling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y o'er waste fens and wind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iden knight--to m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hope, I know not f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yearn to breathe the airs of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often meet 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e on joy that will not c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e spaces clothed in living b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lilies of eternal 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se odours haunt my dre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stricken by an angel's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rtal armour that I w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ight and size, this heart and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ouch'd, are turn'd to fines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uds are broken in the 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ro' the mountain-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ling organ-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lls up, and shakes and f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the trees, the copses n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gs flutter, voices hover 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'O just and faithful knight of G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de on ! the prize is near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ass I hostel, hall, and g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bridge and ford, by park and p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arm'd I ride, whate'er be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I find the holy G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GLE (A FRA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, Lord Tenny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clasps the crag with crooked h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sun in lonely 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'd with the azure world, he 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nkled sea beneath him craw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tches from his mountain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ke a thunderbolt he 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ittle profits that an idle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still hearth, among these barren cr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'd with an aged wife, I mete and 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 laws unto a savage 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ard, and sleep, and feed, and know no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rest from travel; I will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to the lees.  All times I have enjoy'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, have suffer'd greatly, both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ved me, and alone; on shore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' scudding drifts the rainy Hy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xt the dim sea.  I am become a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ways roaming with a hungry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have I seen and known,-- cities of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ners, climates, councils, gover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not least, but honor'd of them all,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unk delight of battle with my p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on the ringing plains of windy Tr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 part of all that I have m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ll experience is an arch wherethro'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ams that untravell'd world whose margin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 and for ever when I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ull it is to pause, to make an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st unburnish'd, not to shine in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' to breathe were life!  Life piled on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l too little, and of on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emains; but every hour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at eternal silence, something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nger of new things; and vile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hree suns to store and hoard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gray spirit yearning in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knowledge like a sinking 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utmost bound of human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son, mine own Telemac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om I leave the sceptre and the isle,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loved of me, discerning to 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bor, by slow prudence to make m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gged people, and thro' soft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ue them to the useful and the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lameless is he, centred in th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on duties, decent not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ffices of tenderness,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adoration to my household g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m gone.  He works his work, I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lies the port; the vessel puffs her s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gloom the dark, broad seas.  My mar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s that have toil'd, and wrought, and thought with me,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 with a frolic welcome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under and the sunshine, and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hearts, free foreheads,-- you and I are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ge hath yet his honor and his t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closes all; but something ere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k of noble note, may yet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becoming men that strove with G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s begin to twinkle from the r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ay wanes; the slow moon climbs; the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ns round with many voices.  Come, my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 is not too late to seek a newer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off, and sitting well in order s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ing furrows; for my purpos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il beyond the sunset, and the b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western stars, until I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gulfs will wash us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we shall touch the Happy Is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the great Achilles, whom we k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' much is taken, much abides; and tho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now that strength which in ol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earth and heaven, that which we are, we are,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qual temper of heroic 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eak by time and fate, but strong 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ve, to seek, to find, and not to y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lysses", by Alfred Lord Tenny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LLECTIONS OF THE ARABIAN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 Lord Tenny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reeze of a joyful dawn ble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lken sail of infa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de of time flow'd back wit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-flowing tide of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a sheeny summer-m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wn the Tigris I was bor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gdat's shrines of fretted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walled gardens green and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Mussulman was I and sw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 was in the golde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ood Haroun Alrasch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ght my shallop, rustling thro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and bloomed foliage, d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grant, glistening deeps, and c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ron-shadows in the b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arden porches on the br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ly doors flung open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glittering thro' lamplight d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oider'd sofas on each 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oth it was a goodl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 was in the golde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ood Haroun Alrasch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where clear-stemm'd platans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et, did I tur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t-head down a broad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river sluiced,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ping of the moon-lit s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amask-work, and deep in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aided blooms unmown, which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wn to where the water sl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ly place, a goodl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 was in the golde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ood Haroun Alrasch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tion from the river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ged the smooth level, b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hallop thro' the star-strown cal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other night in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nter'd, from the clearer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ower'd vaults of pillar'd pal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soning sweets, which, as they cl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ward, were stay'd beneath the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ollow boughs.--A goodl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 was in the golde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ood Haroun Alrasch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onward; and the clear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unded to as clear a l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reen rivage many a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amond rillets mus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' little crystal arche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rom the central fountain'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'n silver-chiming, seemed to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kling flints beneath the p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ly place, a goodl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 was in the golde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ood Haroun Alrasch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ro' many a bower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lk with vary-colour'd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'd engrain'd. 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und about the fragrant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luted vase, and brazen 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, eastern flowers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ropping low their crimson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losed, and others studde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ks and tiars, fe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dour in the golde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ood Haroun Alrasch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off, and where the lemon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osest coverture upsp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ing airs of middl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 round the bulbul as he s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e: but something which possess'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ness of the world, de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anguish, death, immortal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ing not, mingled, unrepress'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art from place, withholdi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flattering the golde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ood Haroun Alrasch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the garden-bowers and gr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mber'd: the solemn palms were 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unwoo'd of summer w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dden splendour from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'd all the leaves with rich gold-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lowing rapid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rspaces, counter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lake with diamond-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rk and bright. A lovel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 was in the golde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ood Haroun Alrasch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-blue the deep sphere over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with vivid stars inl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w darker from that under-fl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leaping lightly from the b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lver anchor left a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rvel whence that glor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me, as in sleep I s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ol soft turf upon the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anced with that plac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orthy of the golde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ood Haroun Alrasch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ce thro' the garden I was drawn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m of pleasance, many a m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a shadow-chequer'd l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the city's stilly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ep myrrh-thickets blowing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ly cedar, tamar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rosaries of scented th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 orient shrubs, and obel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en with emblems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onour of the golde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ood Haroun Alrasch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azed vision una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ng alley's latticed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d, I came upon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lion of the Calip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the carven cedarn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ng inward over spangled fl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-based flights of marble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up with golden balust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fashion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umour of the golde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ood Haroun Alrasch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score windows all a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quintessence of fl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llion tapers flaring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isted silvers look'd to 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low-vaulted dark, and stream'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mooned domes al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most Bagdat, till there seem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crescents on the 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ight new-risen, that marvello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elebrate the golde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ood Haroun Alrasch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le I up, and tranc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d on the Persian girl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e with argent-lidded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ous, and lashes like to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rkness, and a brow of p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sed with redolent ebo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a dark delicious cur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ing beneath her rose-hued z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eetest lady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worthy of the golde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ood Haroun Alrasch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columns, three on either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silver, underpropt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e of the massive ore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droop'd, in many a floating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rlanded and diaper'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wrought flowers, a cloth of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n, his deep eye laughter-stirr'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rriment of kingly p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 star of all that plac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aw him--in his golden p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ood Haroun Alrasch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GE OF THE LIGHT 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 Lord Tenny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 a league, half a lea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f a league on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 the valley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de the six hund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ward, the Light Brig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the guns!' h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valley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de the six hund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orward, the Light Brigade!'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 a man dismay'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o' the soldier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ne had blunder'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's not to make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's not to reason w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's but to do and d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valley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de the six hund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 to right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to left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in fron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ley'd and thunder'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'd at with shot and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ly they rode and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jaws of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uth of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de the six hund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'd all their sabres b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'd as they turn'd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ring the gunner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an arm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world wonder'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ged in the battery-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ro' the line they brok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sack and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l'd from the sabre-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tter'd and sunder'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rode back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he six hund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 to right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to left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beh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ley'd and thunder'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'd at with shot and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rse and hero f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at had fought s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hro' the jaws of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the mouth of 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was left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of six hund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n their glory fa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wild charge they m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world wonder'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the charge they m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the Light Brig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ble six hund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INTO THE GARDEN, M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 Lord Tenny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into the garden, M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black bat, Night, has fl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to the garden, M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here at the gate al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odbine spices are wafted ab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usk of the roses bl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eeze of morning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lanet of Love is on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faint in the light that she 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bed of daffodil 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nt in the light of the sun she l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aint in his light, and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ight have the roses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ute, violin, basso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ight has the casement jessamine stirr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ancers dancing in tu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a silence fell with the waking b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hush with the setting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id to the lily, "There is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hom she has heart to be g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the dancers leave her al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is weary of dance and 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lf to the setting moon are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lf to the rising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n the sand and loud on th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wheel ech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id to the rose, "The brief nigh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bble and revel and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ng lordlover, what sigh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e that will never be th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ine, but mine," so I sware to the 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 ever and ever, m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l of the rose went into my bl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music clash'd in the h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 by the garden lake I st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heard your rivule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ke to the meadow and on to the 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wood, that is dearer than 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adow your walks have left so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henever a March-wind s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ets the jewelprint of your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olets blue as your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ody hollows in which we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valleys of Parad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ender acacia would not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ong milk-bloom on the 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lake-blossom fell into the l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pimpernel dozed on the lea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ose was awake all night for your s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ing your promise to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lies and roses were all aw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sigh'd for the dawn and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 rose of the rosebud garden of gir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hither, the dances ar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oss of satin and glimmer of pear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en lily and rose in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e out, little head, sunning over with cur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lowers, and be their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fallen a splendid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assion-flower at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is coming, my dove, my d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is coming, my life, my f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rose cries, "She is near, she is near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white rose weeps, "She is late;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kspur listens, "I hear, I hear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ily whispers, "I wa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is coming, my own, my swe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it ever so airy a t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rt would hear her and b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it earth in an earthy b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ust would hear her and b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I lain for a century d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art and tremble under her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lossom in purple and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Y 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 Lord Tenny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time when lilies b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ouds are highest up in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Ronald brought a lily-white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his cousin, Lady Cl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ow they did not part in sco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ers long-betroth'd were th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oo will wed the morrow mo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's blessing on the 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He does not love me for my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for my lands so broad and fair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oves me for my own true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is well,' said Lady Cl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 came old Alice the n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, 'Who was this that went from thee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 was my cousin,' said Lady Cl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o-morrow he weds vith m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 God be thank'd!' said Alice the n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That all comes round so just and f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Ronald is heir of all your 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are not the Lady Clar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re ye out of your mind, my nurse, my nurse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 Lady Clare, 'that ye speak so wild?'</w:t>
      </w:r>
    </w:p>
    <w:p>
      <w:pPr>
        <w:pStyle w:val="PreformattedText"/>
        <w:bidi w:val="0"/>
        <w:spacing w:before="0" w:after="0"/>
        <w:jc w:val="left"/>
        <w:rPr/>
      </w:pPr>
      <w:r>
        <w:rPr/>
        <w:t>'As God's above,' said Alice the n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I speak the truth: you are my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 old Earl's daughter died at my b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peak the truth, as I live by b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uried her like my own sweet 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ut my child in her stea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alsely, falsely have y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other,' she said, ' if this be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best man under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many years from his du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y now, my child,' said Alice the n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ut keep the secret for your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you have will be Lord Ronald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man and wif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If I'm a beggar born,' s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 will speak out, for I dare not 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off, pull off, the brooch of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ling the diamond necklace b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y now, my child,' said Alice the n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ut keep the secret all ye can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id, ' Not so: but I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be any faith in ma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y now, what faith ?' said Alice the n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e man will cleave unto his right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d he shall have it,' the lady re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ho' I should die to-nigh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Yet give one kiss to your mother dea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s, my child, I sinn'd for the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O mother, mother, mother,' s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o strange it seem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Yet here's a kiss for my mother d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mother dear, if this be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y your hand upon my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less me, mother, ere I go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clad herself in a russet g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was no longer Lady Cl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ent by dale, and she went by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ingle rose in her 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ly-white doe Lord Ronald had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pt up from where she 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t her head in the maiden's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llow'd her all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stept Lord Ronald from his t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 Lady Clare, you shame your wor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come you drest like a village m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the flower of the earth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f I come drest like a village m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but as my fortu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 beggar born,' s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nd not the Lady Clar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lay me no tricks,' said Lord Ron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r I am yours in word and in 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e no tricks,' said Lord Ron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Your riddle is hard to rea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d proudly stood she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 heart within her did not f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look'd into Lord Ronald's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ld him all her nurse's t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laugh'd a laugh of merry sco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turn'd and kiss'd her where she st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'If you are not the heiress b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,' said he, 'the next in blood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f you are not the heiress b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,' said he, ' the lawful he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wo will wed to-morrow m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shall still be Lady Clar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 LAUNCELOT AND QUEEN GUIN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 Lord Tenny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ouls that balance joy and p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ars and smiles from heave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den Spring upon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in a sun-lit fall of 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rystal vapour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isles of heaven laugh'd betw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, in forest-deeps un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most elm-tree gather'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draughts of balmy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linnet piped his s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throstle whistled str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sparhawk, wheel'd 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h'd all the groves from fear of wr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grassy capes with full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rves the yellowing river 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oping chestnut-buds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read into the perfect f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the teeming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the boyhood of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 Launcelot and Queen Guin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e thro' the coverts of the d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issful treble ringing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 seem'd a part of joyous Sp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wn of grass-green silk she w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led with golden clasps bef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ght-green tuft of plumes she b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d in a golden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some twisted ivy-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y some tinkling rivu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ses mixt with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cream-white mule his pastern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leeter now she skimm'd the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he whose elfin prancer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ght to eery warb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glimmering moorland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jingling bridle-r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e fled fast thro' sun and sh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ppy winds upon her play'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ing the ringlet from the br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look'd so lovely, as she sway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in with dainty finger-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had given all other bl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his worldly worth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ste his whole heart in one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her perfect 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RD OF BUR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 Lord Tenny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r ear he whispers g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f my heart by signs can t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en, I have watch'd thee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 think thou lov'st me well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replies, in accents f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ere is none I love like the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but a landscape-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illage maiden s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o lips, that fondly f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s his without re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her to the village al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y leave her father's ro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can make no marriag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 can I give my w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will make our cottage pleas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 love thee more than lif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y parks and lodge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lordly castles st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woods, about them b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a murmur in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ep thought himself he ro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s to her that loves him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t us see these handsome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wealthy nobles dwell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he goes by him att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rs him lovingly con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whatever fair and splen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 betwixt his home and h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s with oak and chestnut sh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ks and order'd gardens g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homes of lord and l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for pleasure and for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e shows her makes him dea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more she seems to g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cottage growing nea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y twain will spend their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ut she will love him tru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shall have a cheerful ho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ill order all things d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beneath his roof they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r heart rejoices grea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ll a gateway she dis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morial bearings st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eneath the gate she tur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a mansion more maj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all those she saw 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 gallant gay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ws before him a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speak in gentle murm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nswer to hi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e treads with footstep fir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on from hall to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while now she wonders bli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 the meaning can div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ly turns he round and ki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ll of this is mine and th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he lives in state and b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 of Burleigh, fair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lord in all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o great a lord as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 once the colour fl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 sweet face from brow to c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ere with shame she blu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er spirit chang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r countenance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 again as death did pr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clasp'd her like a l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e cheer'd her soul with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he strove against her wea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' at times her spirit s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her heart with woman's mee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 duties of her r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entle consort made 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er gentle mind w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grew a noble l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eople loved her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trouble weigh'd upon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erplex'd her, night and m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urthen of an hon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o which she was not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nt she grew, and ever f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e murmur'd, 'Oh,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nce more that landscape-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id win my heart from me!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he droop'd and droop'd before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ding slowly from his 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air children first she bore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fore her time she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ping, weeping late and e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king up and pacing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ly mourn'd the Lord of Burle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leigh-house by Stamford-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came to look upon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e look'd at her and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'Bring the dress and put it on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he wore when she was w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r people, softly t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e to earth her body, d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ess that she was w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er spirit might hav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 Lord Tenny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LACKEST moss the flower-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thickly crusted, one and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sted nails fell from the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eld the pear to the gable-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ken sheds look'd sad and st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fted was the clinking l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ded and worn the ancient t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lonely moated g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only said, "My life is dre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cometh not," she sa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said, "I am aweary, awe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that I were dea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 tears fell with the dews at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 tears fell ere the dews were dr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ould not look on the sweet hea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t morn or even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litting of the b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ckest dark did trance the 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drew her casement-curtain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anced athwart the glooming fl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only said, "My life is dre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cometh not," she sa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said, "I am aweary, awe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that I were dea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middle of the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king she heard the night-fowl c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ck sung out an hour ere 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ark fen the oxen'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her: without hope of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leep she seem'd to walk forl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ll cold winds woke the gray-eyed m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onely moated g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only said, "The day is dre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cometh not," she sa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said, "I am aweary, awe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that I were dea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stone-cast from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luice with blacken'd waters sl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'er it many, round and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uster'd marish-mosses cr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by a poplar shook al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ilver-green with gnarled b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eagues no other tree di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waste, the rounding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only said, "My life is dre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cometh not," she sa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said, "I am aweary, awe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that I were dea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 when the moon was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shrill winds were up an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hite curtain, to and f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saw the gusty shadow s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the moon was very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d winds bound within their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dow of the poplar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er bed, across her b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only said, "The night is dre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cometh not," she sa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said, "I am aweary, awe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that I were dea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y within the dreamy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s upon their hinges creak'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fly sung in the pane;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 the mouldering wainscot shriek'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crevice peer'd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faces glimmer'd thro' the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footsteps trod the upper fl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oices call'd her from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only said, "My life is dre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cometh not," she sa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said, "I am aweary, awe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that I were dea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row's chirrup on the 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ow clock ticking, and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the wooing wind al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plar made, did all con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ense; but most she loath'd 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thick-moted sunbeam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hwart the chambers, and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loping toward his western b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said she, "I am very dre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will not come," she sa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wept, "I am aweary, awe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God, that I were dea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OF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 Lord Tenny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flame of the crocus breaks the m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 Spring slides hither o'er the Southern s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rs on her thin stem the snowdrop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rembles not to kisses of the b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Spring, for now from all the dripping 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ar of ice has wept itself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ur by hour unfolding woodbine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'er his uncertain shadow droops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omes! The loosen'd rivulets 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ost-bead melts upon her golden hair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mantle, slowly greening in the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wraps her close, now arching leaves h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reaths of balmier ai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leaps the lark, gone wild to welcome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her glance the tits, and shriek the j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r skims the jubilant woodp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net's bosom blushes at her ga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ound her brows a woodland culver fl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ing her large light eyes and gracious l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her open palm a halcyon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ient--the secret splendour of the br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Spring! She comes on waste and 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arm and field: but enter also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 thyself at will thro' all my bl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, tho' thy violet sicken into s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dge with me all the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 a downy drift against the bra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-darken'd in the sky, descending s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ladly see I thro' the wavering f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n blanching apricot like snow in s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thine eyes not brook in forest-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ir perpetual pine, nor round the bee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se themselves to little spicy b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ed in the tender blushes of the pe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se themselves a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at new life that gems the hawthorn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 gay lent-lilies wave and put them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ut once more in varnish'd glory s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y stars of celan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floats across the hamlet. Heaven 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n the tearful splendour of her s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the slowl-thickening chestnut 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the spaces by the barren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ast her feet the swallow circling 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amorous cuckoo stoops to meet her h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light makes rainbows in my closing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ear a charm of song thro' all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, Spring! She comes, and Earth is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oll her North below thy deepening d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re thy maiden birk be wholly cl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se low bushes dip their twigs in fo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ll true hearths thy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y garden! and the thicket st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ntain pulses high in sunnier j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cap warbles, and the turtle pur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ling claps his tiny cast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ound her forehead wheels the woodland d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catters on her throat the sparks of d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cup fills her footprint,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aden the glowing isles of vernal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 ample presence of a Qu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tiful, beautiful, apparell'd g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mantle, every shade of glancing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es back in fragrant breez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unic white as M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whispers, 'From the South I bring you bal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n a tropic mountain was I b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me dark dweller by the coco-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'd my far meadow zoned with airy mo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der rose a muffled moan of floo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at beneath a solitude of s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o one came, the turf was fresh, the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nged gulf on gulf thro' all their val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beyond their silent 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eaming marshes of the scarlet cr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nt seas leaning oll the mangrove cop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mmer basking in the sultry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a land of can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n from my vapour-girdle soaring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caled the buoyant highway of the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nk the dews and drizzle of the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 might mix with men, and hear thei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thway'd plains; for--while my hand ex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bloodless heart of lowly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ld laws of Love to fresh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' manifold effect of simple powe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o would teach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yond the darker hour to see the b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is fresh life may close as it be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ill-fulfilling promise of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rrowing the bounds of nigh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d thee with my soul, that I ma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ing year's great good and varied 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developments, whatever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truck from out the clash of warring wil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ther, since our nature cannot 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moke of war's volcano burs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oary deeps that belt the changeful 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Empires, dwellings of the kings of m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those fail, that hold the hel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long day of knowledge grows and w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heart of this most ancient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teful voice be utter'd, and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ing 'To arms! to arms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r, saner lesson might he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reads thy gradual process, Holy Sp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 leaves possess the season in their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 their time thy warblers rise on 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urely glidest thou from March to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angest, breathing it, the sullen 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 scope of operation, day b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r and fuller, like the human mind 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 warmths from bud to b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 that blind model in the s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 have hopes, which race the restless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fter many changes may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e, which is Life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LKING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 Lord Tenny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 the gate behind me fal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more before m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the moulder'd Abbey-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tand within the ch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lodge the city 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ath its drift of smok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h! with what delighted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urn to yonder 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hen my passion first be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e that, which in me burn'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ve, that makes me thrice a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hope itself return'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nder oak with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poke without restr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a larger faith appeal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Papist unto S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ft I talk'd with him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ld him of my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he plagiarized a he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swer'd with a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' what he whisper'd under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else could underst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him garrulously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bbler in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I heard him mak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any a weary h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>'Twere well to question him,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et he keeps th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il, hidden to the knees in f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ad Oak of Sumner-ch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opmost branches can dis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ofs of Sumner-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thou, whereon I carved h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ver maid or sp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ir as my Olivia,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st beneath thy boughs.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 Walter, I have shelter'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maiden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old Summers, year b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ripe in Sumner-ch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ld Summers, when the monk was 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, issuing shorn and sl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wist his girdle tight, and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rls upon the chee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e yet, in scorn of Peter's-p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umber'd bead, and shr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f Harry broke into the sp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urn'd the cowls adri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I have seen some scor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sh faces that would th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is man-minded offset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se the deer at f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all that from the town would st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ll that wild wind mad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gloomy brewer's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t by me, like a st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slight she-slips of royal bl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s, passing pra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-laced, but all-too-full in b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uritanic st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I have shadow'd many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eauties, that were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acup-times of hood and h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hile the patch was wo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, leg and arm with love-knots g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me leap'd and laugh'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sh Cupid of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rill'd his tinsel s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swear (and else may insects p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eaf into a g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rl, for whom your heart is s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ree times worth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 those and theirs, by Nature's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faded long ag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se latter springs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Olivia bl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om when she gamboll'd on the g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by-germ,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den blossoms of her 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number five from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swear, by leaf, and wind, and 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hear me with thine ears,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o' I circle in the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hundred rings of years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t, since I first could cast a sh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never creatur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lightly, musically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light upon the gr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 as to fairies, that will f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 greensward fr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ld them exquisitely k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far too spare of fles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hide thy knotted knees in f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verlook the ch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y topmost branch dis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ofs of Sumner-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ou, whereon I carved h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oft hast heard my v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when last Olivia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ort beneath thy boug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 yesterday, you know, th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holden at the t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ather left his good arm-ch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ode his hunt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with him Albert came on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look'd at him with jo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wslip unto oxlip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seems she to the b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 hour had past---and, sitting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low-wheel'd cha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mother trundled to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 the dappled g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as for her, she stay'd at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 the roof she w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the way you use to 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look'd with dis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e left the novel half-un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the rosewood sh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left the new piano sh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could not please her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n ran she, gamesome as the co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velier than a 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ent her voice thro' all the h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her, and the p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light wind chased her on the 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 the chase grew w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ose as might be would he 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darling chi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light as any wind that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fleetly did she st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er, she touch'd on, dipt and 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urn'd to look at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here she came, and round me play'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ang to m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three stanzas that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my �giant bole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in a fit of frolic m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strove to span my wa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, I was so broad of g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ould not be emb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ish'd myself the fair young b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ere beside me st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ound me, clasping each in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might have lock'd he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t seem'd the pressure thrice as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oodbine's fragile 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I feel about my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rried briony f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ffle round thy knees with f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adow Sumner-ch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may thy topmost branch dis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ofs of Sumner-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ell me, did she rea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rved with many v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ast with throbbing heart I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st beneath thy bough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 yes, she wander'd round an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notted knees of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, and kiss'd the name sh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weetly murmur'd 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teardrop trembled from its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wn my surface cr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ense of touch is something coa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 believe she w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n flush'd her cheek with rosy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glanced across the pl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 creature was in s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kiss'd m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r kisses were so close and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, trust me on my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ood I am, and wrinkled r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yet my sap was stirr'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even into my inmos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easure I discern'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ose blind motions of the Sp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how the year is turn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rice-happy he that may ca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nglet's waving balm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hions of whose touch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den's tender p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, rooted here among the g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languid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vapid vegetable 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thers and with d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 ah! my friend, the days wer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of the poets 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, which breathes within the lea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slip its bark and w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could I, as in times fore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pray, and branch, and 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k'd and gather'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fe that spreads in th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e had not found me so rem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lightly issuing thr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ave paid her kiss for k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usury there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lourish high, with leafy t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verlook the l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 thy loves among the b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leave thou min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lourish, hidden deep in f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oak, I love thee w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ousand thanks for what I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at remains to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�Tis little more: the day was wa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ast, tired out with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nk her head upon her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t my feet she 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r eyelids dropp'd their silken 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reathed upon he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' all the summer of my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elcome mix'd with sig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took the swarming sound of lif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sic from the town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rmurs of the drum and f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ull'd them in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metimes I let a sunbeam s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ight her shaded ey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flutter'd round her 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 golden butterf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third would glimmer on her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 necklace sh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lid, a sunny fl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head to ankle f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n close and dark my arms I sp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adow'd all her res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t dews upon her golden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corn in her br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n a pet she start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luck'd it out, and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ttle oakling from the c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lung him in the d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yet it was a graceful gif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elt a pa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I see the woodman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axe to slay my 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shook him down because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est o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ies beside thee on the gr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kiss him onc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 kiss him twice and thrice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ve no lips to k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ver yet was oak on 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grow so fair as thi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deeper yet in herb and f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urther thro' the ch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upward till thy boughs dis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ont of Sumner-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uit of thine by Love is bl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but a moment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airer fruit of Love may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happy futur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iss it twice, I kiss it th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rmth it thence shall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per life may magne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by-oak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ou, while kingdoms over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apse from hand to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 leaf shall never fail, no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e acorn in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never saw dismember th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 wielded axe disj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t the fairest-spoke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here to Lizard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ock upon thy towery-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roats that gurgle swe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rry culminatio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m-dews to bathe thy fe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rass of silky feather grow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ile he sinks or s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outh-breeze around the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nd of minster b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t earth feed thy branchy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under deeply strik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ern morning o'er thee sh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up, in silver spi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 ever lightning char thy g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, rolling as in sl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hunders bring the mellow 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kes thee broad and d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ar me swear a solemn o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only by thy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 to Olive plight my tr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ain her for my b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my marriage morn may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, Dryad-like, shall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leaf and acorn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reath about her 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work in prose and rh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aise thee mor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ard has honour'd beech or l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at Thessalian grow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swarthy ringdove s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ystic sentence spok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than England honour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y famous brother-oa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n the younger Charles ab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ll all the paths were d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low the Roundhead r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umm'd a surly hy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